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ДАНЪЧНИ ВРЕМЕННИ РАЗЛИКИ – чл. 24, ал. 1 - 3 от ЗКПО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и временни разлики възникват, когато приходи или разходи са признати за данъчни цели в година, различна от годината на счетоводното им отчитан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и временни разлики възникват и в случаите на преобразуване на дружества и кооперации по реда на глава деветнадесета, както и при трансфер на активи/дейности по реда на глава двадесета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анъчна временна разлика 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разход, непризнат за данъчни цели в годината на счетоводното му отчитане, който ще бъде признат през следващи години, когато настъпят условията за признаване съгласно Част втора от ЗКП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приход, непризнат за данъчни цели в годината на счетоводното му отчитане, който ще бъде признат през следващи години, когато настъпят условията за признаване съгласно Част втора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ИДОВЕ ДАНЪЧНИ ВРЕМЕННИ РАЗЛИКИ И ПРЕОБРАЗУВАНЕ НА СЧЕТОВОДНИЯ ФИНАНСОВ РЕЗУЛТАТ С ТЯХ (чл. 24, ал. 4 – 6)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зходи (загуби) с характер на данъчни временни разлики 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-34290</wp:posOffset>
                </wp:positionV>
                <wp:extent cx="339090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47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ЗКПО е посочено, ч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азход (загуба)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Част втора, с разхода (загубата) с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67pt;height:114pt;mso-wrap-distance-left:9.05pt;mso-wrap-distance-right:9.05pt;mso-wrap-distance-top:0pt;mso-wrap-distance-bottom:0pt;margin-top:-2.7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ЗКПО е посочено, ч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разход (загуба)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Част втора, с разхода (загубата) с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1143000" cy="1028700"/>
                <wp:effectExtent l="13970" t="6985" r="635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306720 h 583200"/>
                            <a:gd name="textAreaBottom" fmla="*/ 529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ъзникване на ДВР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17.3pt;width:89.95pt;height:80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ъзникване на ДВР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219710</wp:posOffset>
                </wp:positionV>
                <wp:extent cx="1143000" cy="1028700"/>
                <wp:effectExtent l="6350" t="6985" r="146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94480 h 583200"/>
                            <a:gd name="textAreaBottom" fmla="*/ 5389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7.3pt;width:89.95pt;height:80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102870</wp:posOffset>
                </wp:positionV>
                <wp:extent cx="2679700" cy="748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48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величава счетоводният финансов резултат в годината на счетоводното отчитане на разхода (загубат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.95pt;mso-wrap-distance-left:9.05pt;mso-wrap-distance-right:9.05pt;mso-wrap-distance-top:0pt;mso-wrap-distance-bottom:0pt;margin-top:8.1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величава счетоводният финансов резултат в годината на счетоводното отчитане на разхода (загуб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0</wp:posOffset>
                </wp:positionH>
                <wp:positionV relativeFrom="paragraph">
                  <wp:posOffset>102870</wp:posOffset>
                </wp:positionV>
                <wp:extent cx="2908300" cy="862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862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малява счетоводният финансов резултат в годината на настъпване на условието за признаване съгласно Част втора от ЗК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29pt;height:67.95pt;mso-wrap-distance-left:9.05pt;mso-wrap-distance-right:9.05pt;mso-wrap-distance-top:0pt;mso-wrap-distance-bottom:0pt;margin-top:8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малява счетоводният финансов резултат в годината на настъпване на условието за признаване съгласно Част втора от ЗКП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риходи (печалби) с характер на данъчни временни разлики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-31115</wp:posOffset>
                </wp:positionV>
                <wp:extent cx="3390900" cy="1447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47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ЗКПО е посочено, ч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иход (печалба)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Част втора, с прихода (печалбата) с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67pt;height:114pt;mso-wrap-distance-left:9.05pt;mso-wrap-distance-right:9.05pt;mso-wrap-distance-top:0pt;mso-wrap-distance-bottom:0pt;margin-top:-2.4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ЗКПО е посочено, ч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приход (печалба)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Част втора, с прихода (печалбата) с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1143000" cy="1028700"/>
                <wp:effectExtent l="13970" t="6985" r="635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306720 h 583200"/>
                            <a:gd name="textAreaBottom" fmla="*/ 529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ъзникване на ДВР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15pt;width:89.95pt;height:80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ъзникване на ДВР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79705</wp:posOffset>
                </wp:positionV>
                <wp:extent cx="1143000" cy="1028700"/>
                <wp:effectExtent l="6350" t="6985" r="146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94480 h 583200"/>
                            <a:gd name="textAreaBottom" fmla="*/ 5389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.15pt;width:89.95pt;height:80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72390</wp:posOffset>
                </wp:positionV>
                <wp:extent cx="2679700" cy="7486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48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малява счетоводният финансов резултат в годината на счетоводното отчитане на прихода (печалб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.95pt;mso-wrap-distance-left:9.05pt;mso-wrap-distance-right:9.05pt;mso-wrap-distance-top:0pt;mso-wrap-distance-bottom:0pt;margin-top:5.7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малява счетоводният финансов резултат в годината на счетоводното отчитане на прихода (печалб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700</wp:posOffset>
                </wp:positionH>
                <wp:positionV relativeFrom="paragraph">
                  <wp:posOffset>72390</wp:posOffset>
                </wp:positionV>
                <wp:extent cx="2908300" cy="8629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862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ава счетоводният финансов резултат в годината на настъпване на условието за признаване съгласно Част втора от ЗК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29pt;height:67.95pt;mso-wrap-distance-left:9.05pt;mso-wrap-distance-right:9.05pt;mso-wrap-distance-top:0pt;mso-wrap-distance-bottom:0pt;margin-top:5.7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личава счетоводният финансов резултат в годината на настъпване на условието за признаване съгласно Част втора от ЗКП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bookmarkStart w:id="0" w:name="_Hlk36642864"/>
      <w:r>
        <w:rPr>
          <w:rFonts w:cs="Times New Roman" w:ascii="Times New Roman" w:hAnsi="Times New Roman"/>
          <w:b/>
          <w:bCs/>
          <w:sz w:val="24"/>
          <w:szCs w:val="24"/>
        </w:rPr>
        <w:t xml:space="preserve">Данъчни временни разлики, формирани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да на глава двадесета от ЗКПО </w:t>
      </w:r>
      <w:r>
        <w:rPr>
          <w:rFonts w:cs="Times New Roman" w:ascii="Times New Roman" w:hAnsi="Times New Roman"/>
          <w:i/>
          <w:iCs/>
          <w:sz w:val="24"/>
          <w:szCs w:val="24"/>
        </w:rPr>
        <w:t>(виж Раздел II.IX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36642917"/>
      <w:r>
        <w:rPr>
          <w:rFonts w:cs="Times New Roman" w:ascii="Times New Roman" w:hAnsi="Times New Roman"/>
          <w:b/>
          <w:bCs/>
          <w:sz w:val="24"/>
          <w:szCs w:val="24"/>
        </w:rPr>
        <w:t>Данъчни временни разлики, свързани с активи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, които не са данъчни амортизируеми активи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целите на определяне на данъчния финансов резултат, когато данъчна временна разлика, </w:t>
      </w:r>
      <w:r>
        <w:rPr>
          <w:rFonts w:cs="Times New Roman" w:ascii="Times New Roman" w:hAnsi="Times New Roman"/>
          <w:b/>
          <w:bCs/>
          <w:sz w:val="24"/>
          <w:szCs w:val="24"/>
        </w:rPr>
        <w:t>свързана с актив</w:t>
      </w:r>
      <w:r>
        <w:rPr>
          <w:rFonts w:cs="Times New Roman" w:ascii="Times New Roman" w:hAnsi="Times New Roman"/>
          <w:sz w:val="24"/>
          <w:szCs w:val="24"/>
        </w:rPr>
        <w:t xml:space="preserve">, е формирана по реда на глава двадесета, в </w:t>
      </w:r>
      <w:r>
        <w:rPr>
          <w:rFonts w:cs="Times New Roman" w:ascii="Times New Roman" w:hAnsi="Times New Roman"/>
          <w:b/>
          <w:bCs/>
          <w:sz w:val="24"/>
          <w:szCs w:val="24"/>
        </w:rPr>
        <w:t>годината на отписване на актива</w:t>
      </w:r>
      <w:r>
        <w:rPr>
          <w:rFonts w:cs="Times New Roman" w:ascii="Times New Roman" w:hAnsi="Times New Roman"/>
          <w:sz w:val="24"/>
          <w:szCs w:val="24"/>
        </w:rPr>
        <w:t xml:space="preserve"> счетоводният финансов резултат се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намалява</w:t>
      </w:r>
      <w:r>
        <w:rPr>
          <w:rFonts w:cs="Times New Roman" w:ascii="Times New Roman" w:hAnsi="Times New Roman"/>
          <w:sz w:val="24"/>
          <w:szCs w:val="24"/>
        </w:rPr>
        <w:t xml:space="preserve"> със сумата на данъчната временна разлика в случаите, когато тя е формирана в резултат на превишение на пазарната цена на актива над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ойността за данъчни цели на актива - за данъчна временна разлика, формирана по реда на чл. 155а, ал. 4, т. 2 и чл. 155б, ал. 5, т. 2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четоводната стойност на актива - за данъчна временна разлика, формирана по реда на чл. 155д, ал. 3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зарната цена на актива към момента на предишния трансфер от страната - за данъчна временна разлика, формирана по реда на чл. 155д, ал. 4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увеличава</w:t>
      </w:r>
      <w:r>
        <w:rPr>
          <w:rFonts w:cs="Times New Roman" w:ascii="Times New Roman" w:hAnsi="Times New Roman"/>
          <w:sz w:val="24"/>
          <w:szCs w:val="24"/>
        </w:rPr>
        <w:t xml:space="preserve"> със сумата на данъчната временна разлика в случаите, когато тя е формирана в резултат на това, че пазарната цена на актива е по-ниска от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йността за данъчни цели на актива - за данъчна временна разлика, формирана по реда на чл. 155а, ал. 4, т. 2 и чл. 155б, ал. 5, т. 2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четоводната стойност на актива - за данъчна временна разлика, формирана по реда на чл. 155д, ал. 3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зарната цена на актива към момента на предишния трансфер от страната - за данъчна временна разлика, формирана по реда на чл. 155д, ал. 4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анъчни временни разлики, свързани с пасиви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целите на определяне на данъчния финансов резултат, когато данъчна временна разлика, </w:t>
      </w:r>
      <w:r>
        <w:rPr>
          <w:rFonts w:cs="Times New Roman" w:ascii="Times New Roman" w:hAnsi="Times New Roman"/>
          <w:b/>
          <w:bCs/>
          <w:sz w:val="24"/>
          <w:szCs w:val="24"/>
        </w:rPr>
        <w:t>свързана с пасив</w:t>
      </w:r>
      <w:r>
        <w:rPr>
          <w:rFonts w:cs="Times New Roman" w:ascii="Times New Roman" w:hAnsi="Times New Roman"/>
          <w:sz w:val="24"/>
          <w:szCs w:val="24"/>
        </w:rPr>
        <w:t xml:space="preserve">, е формирана по реда на чл. 155б, ал. 5, т. 3, </w:t>
      </w:r>
      <w:r>
        <w:rPr>
          <w:rFonts w:cs="Times New Roman" w:ascii="Times New Roman" w:hAnsi="Times New Roman"/>
          <w:b/>
          <w:bCs/>
          <w:sz w:val="24"/>
          <w:szCs w:val="24"/>
        </w:rPr>
        <w:t>в годината на отписване на пасива</w:t>
      </w:r>
      <w:r>
        <w:rPr>
          <w:rFonts w:cs="Times New Roman" w:ascii="Times New Roman" w:hAnsi="Times New Roman"/>
          <w:sz w:val="24"/>
          <w:szCs w:val="24"/>
        </w:rPr>
        <w:t xml:space="preserve"> счетоводният финансов резултат се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намалява</w:t>
      </w:r>
      <w:r>
        <w:rPr>
          <w:rFonts w:cs="Times New Roman" w:ascii="Times New Roman" w:hAnsi="Times New Roman"/>
          <w:sz w:val="24"/>
          <w:szCs w:val="24"/>
        </w:rPr>
        <w:t xml:space="preserve"> със сумата на данъчната временна разлика в случаите, когато тя е формирана в резултат на превишение на стойността за данъчни цели на пасива над пазарната му цена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увеличава</w:t>
      </w:r>
      <w:r>
        <w:rPr>
          <w:rFonts w:cs="Times New Roman" w:ascii="Times New Roman" w:hAnsi="Times New Roman"/>
          <w:sz w:val="24"/>
          <w:szCs w:val="24"/>
        </w:rPr>
        <w:t xml:space="preserve"> със сумата на данъчната временна разлика в случаите, когато тя е формирана в резултат на превишение на пазарната цена на пасива над стойността му за данъчни цели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-10795</wp:posOffset>
                </wp:positionV>
                <wp:extent cx="1342390" cy="736600"/>
                <wp:effectExtent l="0" t="0" r="0" b="0"/>
                <wp:wrapNone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ВРЕМЕННИ РАЗЛИКИ – СЪЩНОСТ И ВИДОВ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41:00Z</dcterms:created>
  <dc:creator>user</dc:creator>
  <dc:description/>
  <cp:keywords/>
  <dc:language>en-US</dc:language>
  <cp:lastModifiedBy>Цвети Янкова</cp:lastModifiedBy>
  <dcterms:modified xsi:type="dcterms:W3CDTF">2020-04-14T15:41:00Z</dcterms:modified>
  <cp:revision>2</cp:revision>
  <dc:subject/>
  <dc:title>ДАНЪЧНИ ВРЕМЕННИ РАЗЛИКИ – чл</dc:title>
</cp:coreProperties>
</file>